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D-ROM/XA -&gt; WAVE�t�@�C���R���o�[�^ Ver0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̃v���O������CD-ROM/XA�f�[�^��WAVE�`���̃t�@�C���ɕϊ����</w:t>
      </w:r>
      <w:r>
        <w:rPr/>
        <w:t>镨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Ή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MS-DOS�ėp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p�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XA2WAV.EXE [�I�v�V����] XA�t�@�C���� �o�̓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? �ϊ�����`�����l��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? �o�͂���T���v�����O��g��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? ���f�[�^�̃T���v�����O��g��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o�̓t�@�C�����ɂ͊g���q�������I�ɕt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`�����l����w�</w:t>
      </w:r>
      <w:r>
        <w:rPr/>
        <w:t>肵�</w:t>
      </w:r>
      <w:r>
        <w:rPr/>
        <w:t>Ȃ�����</w:t>
      </w:r>
      <w:r>
        <w:rPr/>
        <w:t>ꍇ�</w:t>
      </w:r>
      <w:r>
        <w:rPr/>
        <w:t>ɂ́A�t�@�C�����Ƀ`�����l���ԍ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t���</w:t>
      </w:r>
      <w:r>
        <w:rPr>
          <w:rtl w:val="true"/>
        </w:rPr>
        <w:t>܂</w:t>
      </w:r>
      <w:r>
        <w:rPr/>
        <w:t>��̂</w:t>
      </w:r>
      <w:r>
        <w:rPr/>
        <w:t>ŁA�o�̓t�@�C������6�����</w:t>
      </w:r>
      <w:r>
        <w:rPr>
          <w:rtl w:val="true"/>
        </w:rPr>
        <w:t>܂</w:t>
      </w:r>
      <w:r>
        <w:rPr/>
        <w:t>łɂ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`�����l������XA�t�@�C�����̂</w:t>
      </w:r>
      <w:r>
        <w:rPr>
          <w:rtl w:val="true"/>
        </w:rPr>
        <w:t>ݎ</w:t>
      </w:r>
      <w:r>
        <w:rPr/>
        <w:t>w�</w:t>
      </w:r>
      <w:r>
        <w:rPr/>
        <w:t>肵�</w:t>
      </w:r>
      <w:r>
        <w:rPr/>
        <w:t>Ď�s����ƕ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ϊ���s����ESC�L�[����ƒ��f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: �`�����l��1�̃f�[�^��44.1kHz�ŏo�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A2WAV.EXE -c1 -f44100 DATA.XA DAT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</w:t>
      </w:r>
      <w:r>
        <w:rPr/>
        <w:t>DATA.XA���`�����l��0����3�</w:t>
      </w:r>
      <w:r>
        <w:rPr>
          <w:rtl w:val="true"/>
        </w:rPr>
        <w:t>܂</w:t>
      </w:r>
      <w:r>
        <w:rPr/>
        <w:t>ł̃f�[�^���Ă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`�����l����w�</w:t>
      </w:r>
      <w:r>
        <w:rPr/>
        <w:t>肹���</w:t>
      </w:r>
      <w:r>
        <w:rPr/>
        <w:t>ɏo�͂����</w:t>
      </w:r>
      <w:r>
        <w:rPr/>
        <w:t>ꍇ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A2WAV.EXE DATA.XA DA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o�͂����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ATOUT00.WAV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ATOUT01.WAV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ATOUT02.WAV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ATOUT03.WAV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m�F�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{��:</w:t>
        <w:tab/>
        <w:tab/>
        <w:t>PC9821Ap/U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:</w:t>
        <w:tab/>
        <w:tab/>
        <w:tab/>
        <w:t>MS-DOS Ver5.0A-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{��:</w:t>
        <w:tab/>
        <w:tab/>
        <w:t>����AT�</w:t>
      </w:r>
      <w:r>
        <w:rPr/>
        <w:t>݊��</w:t>
      </w:r>
      <w:r>
        <w:rPr/>
        <w:t>@PentiumII-300 Epox KP6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:</w:t>
        <w:tab/>
        <w:tab/>
        <w:tab/>
        <w:t>Windows95 OSR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Ɛ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̃\�t�g�E�F�A�́A�����ŁA���</w:t>
      </w:r>
      <w:r>
        <w:rPr>
          <w:rtl w:val="true"/>
        </w:rPr>
        <w:t>ۏ</w:t>
      </w:r>
      <w:r>
        <w:rPr/>
        <w:t>؂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҂̓T�|�[�g�^�o�[�W�����A�b�v�̋`���͕���Ȃ���̂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̃\�t�g�E�F�A�̉^�p���ʂɂ��ẮA��</w:t>
      </w:r>
      <w:r>
        <w:rPr/>
        <w:t>ؐ</w:t>
      </w:r>
      <w:r>
        <w:rPr/>
        <w:t>ӔC�𕉂����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⑫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VE�ɕϊ�����ƃf�[�^��4�{�ɂȂ�</w:t>
      </w:r>
      <w:r>
        <w:rPr>
          <w:rtl w:val="true"/>
        </w:rPr>
        <w:t>܂</w:t>
      </w:r>
      <w:r>
        <w:rPr/>
        <w:t>��̂</w:t>
      </w:r>
      <w:r>
        <w:rPr/>
        <w:t>Ł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o�̓f�[�^��44kHz 128kbps��mp3�ɕϊ����Ă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̃</w:t>
      </w:r>
      <w:r>
        <w:rPr/>
        <w:t>f�[�^�̔�����x�ɂ����Ȃ�</w:t>
      </w:r>
      <w:r>
        <w:rPr>
          <w:rtl w:val="true"/>
        </w:rPr>
        <w:t>܂</w:t>
      </w:r>
      <w:r>
        <w:rPr/>
        <w:t>��</w:t>
      </w:r>
      <w:r>
        <w:rPr/>
        <w:t>ʁ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0.1����̕ύX�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m�����Ή��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e-mail : soltin@highway.or.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ww    : http://home.highway.or.jp/soltin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0.1</w:t>
        <w:tab/>
        <w:t>1998-05-0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o�[�W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0.2</w:t>
        <w:tab/>
        <w:t>1998-05-1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m�����Ή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